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 xml:space="preserve">1. FinanČNÁ rekapitulácia projektu do dňa podania záverečnej žiadosti O platbu  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1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662"/>
        <w:gridCol w:w="3100"/>
        <w:gridCol w:w="1800"/>
        <w:gridCol w:w="1900"/>
      </w:tblGrid>
      <w:tr>
        <w:trPr>
          <w:trHeight w:val="629" w:hRule="atLeast"/>
        </w:trPr>
        <w:tc>
          <w:tcPr>
            <w:tcW w:w="40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Doteraz predložené oprávnené výdavk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Objem finančných prostriedkov predložených v žiadostiach o platbu do dňa podania záverečnej žiadosti o platbu (Sk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19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    uviesť (slovne) oprávnené výdavk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*  uviesť finančnú čiastku NFP ktorá bola refundovaná v súvislosti s daným oprávneným výdavk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elkom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výdavok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ádržné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3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výdavk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výdavk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Doteraz predložená čiastka z hotovostných a úverových prostriedkov žiadateľa spolu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Doteraz predložená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číslo a dá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34:00Z</dcterms:created>
  <dc:creator>Neuhausova</dc:creator>
  <dc:description/>
  <cp:keywords/>
  <dc:language>en-US</dc:language>
  <cp:lastModifiedBy> MH SR</cp:lastModifiedBy>
  <cp:lastPrinted>2007-10-23T14:35:00Z</cp:lastPrinted>
  <dcterms:modified xsi:type="dcterms:W3CDTF">2008-05-22T12:0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777201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Zmluvy o poskytnuti NFP</vt:lpwstr>
  </property>
  <property fmtid="{D5CDD505-2E9C-101B-9397-08002B2CF9AE}" pid="6" name="_PreviousAdHocReviewCycleID">
    <vt:r8>-532015656</vt:r8>
  </property>
  <property fmtid="{D5CDD505-2E9C-101B-9397-08002B2CF9AE}" pid="7" name="_ReviewingToolsShownOnce">
    <vt:lpwstr/>
  </property>
</Properties>
</file>